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Вертикална планировка, преасфалтиране, подмяна водопровод, бордюри и тротоарни настилки в цех БП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bookmarkStart w:id="0" w:name="_Hlk153802124"/>
      <w:bookmarkStart w:id="1" w:name="_Hlk153802124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802124"/>
      <w:bookmarkStart w:id="3" w:name="_Hlk153802124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</w:p>
    <w:p>
      <w:pPr>
        <w:pStyle w:val="TextBody"/>
        <w:ind w:left="567" w:hanging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TextBody"/>
        <w:ind w:left="567" w:hanging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TextBody"/>
        <w:ind w:left="567" w:hanging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Heading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Вертикална планировка, преасфалтиране, подмяна водопровод, бордюри и тротоарни настилки в цех БП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U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53:00Z</dcterms:created>
  <dc:creator>apangelov</dc:creator>
  <dc:description/>
  <cp:keywords/>
  <dc:language>en-US</dc:language>
  <cp:lastModifiedBy>Златанова, Славянка Б.</cp:lastModifiedBy>
  <cp:lastPrinted>2014-01-24T08:31:00Z</cp:lastPrinted>
  <dcterms:modified xsi:type="dcterms:W3CDTF">2026-01-12T06:53:00Z</dcterms:modified>
  <cp:revision>2</cp:revision>
  <dc:subject/>
  <dc:title>ОБРАЗЕЦ по т</dc:title>
</cp:coreProperties>
</file>